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gpio 1.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8, Intel Corporation.</w:t>
      </w:r>
    </w:p>
    <w:p>
      <w:pPr>
        <w:pStyle w:val="Normal"/>
        <w:spacing w:lineRule="exact" w:line="420"/>
        <w:rPr>
          <w:rFonts w:ascii="Arial" w:hAnsi="Arial" w:cs="Arial"/>
        </w:rPr>
      </w:pPr>
      <w:r>
        <w:rPr>
          <w:rFonts w:cs="Arial" w:ascii="Arial" w:hAnsi="Arial"/>
        </w:rPr>
        <w:t>Copyright (C) 2007-2008, Intel Corp. All rights reserved.</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5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G0r4wfd73jfEeyjVuE8QuoyQ6pVYTwJHc6nLxcgpEvoD8TA57cfnnKb+Cfn3pD9yFfWWpP
YDlnxQt0yphXEY2w4aNvcygFWOGidt2Bg/QmLOFsosrH5cWlMMQwbT6bo60mCW5mbATgGhou
AxYsR/w7vf4yVc8xp9WStau1n+W9eAps+JHc/sXtpslYdCGNQKDrvlnE/nNtT1Nqgm++la+x
bQwBTqCuclKJ6NpFsW</vt:lpwstr>
  </property>
  <property fmtid="{D5CDD505-2E9C-101B-9397-08002B2CF9AE}" pid="3" name="_2015_ms_pID_7253431">
    <vt:lpwstr>Pa9/0K7xAxBFh1E8XNMb3LuX6BVFQLRa2nCcQSbTB3rX5Z4+lqwb4x
xZLXPHGVFsLF4Eo+ZImJ5T5pLMgncs/mbqqr7fnKzeSo9H7rRp1XHvnBsOHI2xMKbS78L1MM
rdJ1QOSNozr5j/LxeseH9lr9RFVAHoUn6Dry+9wq+fJWfsYyX+9Tl3OItEwRUj4t4+/2QMhW
61IPaMwh4ZCNWpZX5UlcImWrt4N7CzZi84Pj</vt:lpwstr>
  </property>
  <property fmtid="{D5CDD505-2E9C-101B-9397-08002B2CF9AE}" pid="4" name="_2015_ms_pID_7253431_00">
    <vt:lpwstr>_2015_ms_pID_7253431</vt:lpwstr>
  </property>
  <property fmtid="{D5CDD505-2E9C-101B-9397-08002B2CF9AE}" pid="5" name="_2015_ms_pID_7253432">
    <vt:lpwstr>wK+WemEGDfstU/pMpuzzp/7kNdm2Zhk9Q/7I
MWu7Cjigv/NEg23nhapqA1xPjpPnf1fObNK03SD7+Zl4te8Zd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131</vt:lpwstr>
  </property>
</Properties>
</file>